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ِس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ْم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يمِ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غض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غ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ت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خر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يز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خ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ظ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ص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ق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ص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م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ز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ج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ت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ح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ح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ص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س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ا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ؤلف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8</w:t>
      </w:r>
      <w:r>
        <w:rPr>
          <w:rtl w:val="true"/>
          <w:lang w:bidi="fa-IR"/>
        </w:rPr>
        <w:t xml:space="preserve"> (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ه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ر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ل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1</w:t>
      </w:r>
      <w:r>
        <w:rPr>
          <w:rtl w:val="true"/>
          <w:lang w:bidi="fa-IR"/>
        </w:rPr>
        <w:t xml:space="preserve"> (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ا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ل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فنه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ر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ث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علام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رته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ج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ح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غ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غ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ض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ظ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ؤ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جم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93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ح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خي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ر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ه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س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ح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ي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ئ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قائ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قو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د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فسطائ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له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ط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ر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ي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وم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ويح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ب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ك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ر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خ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ويح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راق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"/>
        <w:jc w:val="center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رست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باح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ص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ع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ي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8</w:t>
      </w:r>
      <w:r>
        <w:rPr>
          <w:rtl w:val="true"/>
          <w:lang w:bidi="fa-IR"/>
        </w:rPr>
        <w:t xml:space="preserve"> ( </w:t>
      </w:r>
      <w:r>
        <w:rPr>
          <w:rtl w:val="true"/>
          <w:lang w:bidi="fa-IR"/>
        </w:rPr>
        <w:t>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54</w:t>
      </w:r>
      <w:r>
        <w:rPr>
          <w:rtl w:val="true"/>
          <w:lang w:bidi="fa-IR"/>
        </w:rPr>
        <w:t xml:space="preserve"> 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ق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د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ع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4</w:t>
      </w:r>
      <w:r>
        <w:rPr>
          <w:rtl w:val="true"/>
          <w:lang w:bidi="fa-IR"/>
        </w:rPr>
        <w:t xml:space="preserve"> ( </w:t>
      </w:r>
      <w:r>
        <w:rPr>
          <w:rtl w:val="true"/>
          <w:lang w:bidi="fa-IR"/>
        </w:rPr>
        <w:t>والإ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9</w:t>
      </w:r>
      <w:r>
        <w:rPr>
          <w:rtl w:val="true"/>
          <w:lang w:bidi="fa-IR"/>
        </w:rPr>
        <w:t xml:space="preserve"> ) </w:t>
      </w:r>
      <w:r>
        <w:rPr>
          <w:rtl w:val="true"/>
          <w:lang w:bidi="fa-IR"/>
        </w:rPr>
        <w:t>وأر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يه</w:t>
      </w:r>
      <w:r>
        <w:rPr>
          <w:rtl w:val="true"/>
          <w:lang w:bidi="fa-IR"/>
        </w:rPr>
        <w:t>. )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ق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ت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ق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Normal0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ب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0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محي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مقاني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ج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ائية</w:t>
      </w:r>
    </w:p>
    <w:p>
      <w:pPr>
        <w:pStyle w:val="RfdCenter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ل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ف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ه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ئ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كر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امعي</w:t>
            </w:r>
            <w:bookmarkStart w:id="0" w:name="OLE_LINK2"/>
            <w:bookmarkStart w:id="1" w:name="OLE_LINK1"/>
            <w:r>
              <w:rPr>
                <w:rStyle w:val="RfdPoemTiniCharChar"/>
                <w:rtl w:val="true"/>
              </w:rPr>
              <w:br/>
              <w:t> </w:t>
            </w:r>
            <w:bookmarkEnd w:id="0"/>
            <w:bookmarkEnd w:id="1"/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عشق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رف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ا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سانِي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يْط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ذْكُ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غ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م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ذ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ظف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كن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ح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فائس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غترف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ق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طاي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قرئ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لا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خ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ت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ف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تث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ف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ِي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ُدّ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ار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فْواه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ائ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تلز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أ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رُدُّو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ف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ل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ط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ي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عار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َأ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كْب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ُخْرِج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عَي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عُود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رِه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قَ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فْتَر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َّا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ُو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ِ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ز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laem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</w:p>
    <w:p>
      <w:pPr>
        <w:pStyle w:val="RfdLine"/>
        <w:jc w:val="both"/>
        <w:rPr>
          <w:rStyle w:val="RfdAlaem"/>
        </w:rPr>
      </w:pPr>
      <w:r>
        <w:rPr>
          <w:rStyle w:val="RfdAlaem"/>
          <w:rtl w:val="true"/>
        </w:rPr>
        <w:t>__________________</w:t>
      </w:r>
    </w:p>
    <w:p>
      <w:pPr>
        <w:pStyle w:val="RfdFootnote0"/>
        <w:jc w:val="both"/>
        <w:rPr>
          <w:rStyle w:val="RfdAlaem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َنُخْرِجَ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عَيْ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رْيَتِ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لَّ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ر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ي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ي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ا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َتْل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ِلاو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ك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ب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بق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فُرُو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فِظُو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مان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أ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ف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ر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ي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كا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ص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ا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ا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ب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ا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ت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ج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ط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ض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ت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ش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وا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ي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ط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ص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اد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تك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حتم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ه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ط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ف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يب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ن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مانُ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ا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اؤ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ضَع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َو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طْ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َض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ما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س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و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ه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ذذ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ذ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ئج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ذر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فعمياو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و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راع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ي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ويج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ئج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ث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ف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ش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كس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خلا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لك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ش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ذ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ذ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ي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ك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ي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ك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ظ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ض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ب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ج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1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نْفُس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نْفُس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ر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وَّيْ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فَخ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وح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ج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غ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ط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ب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يب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س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سْتَضْعَ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ج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ِس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وِلْدا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طِي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يل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تَ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اً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ف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»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اج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ل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غ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ا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غا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ب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ذ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ئ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يخ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ئ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ا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اقا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ز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وث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وثال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ورا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وخام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»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ب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ث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ه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ير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طف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ه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ض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زا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سي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جاس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طلق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سك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ع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وج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س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ج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ض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اي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ق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صو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خل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يح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فِي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شَهِيقٌ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خ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م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َّا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و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ع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د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م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ا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ط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جْذُو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اص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ع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وَفّ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ا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ج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ح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ص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صل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ت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سح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ظها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ور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أْ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ْث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طَع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وص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ذ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ر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ط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ت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ز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اع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ز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او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ا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س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ب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ا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تِم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م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أَتِم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ج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عُمْر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مال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ك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ب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حرم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ط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ب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ب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ض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تح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ضا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ف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و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ر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س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ك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ي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ج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ا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ر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ي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م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ا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ف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دو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ي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ي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ج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ي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ي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ك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سقا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ج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و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ف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كح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ض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كح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ا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ه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جه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ط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ِمِث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عْم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م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تَناف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نافِس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ت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ِمِث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عْمَ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م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فَلْيَتَنافَ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َنافِسُونَ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لز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ها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ط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يِّي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تَحِي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حَي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حْسَ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دُّو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ط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ك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بوس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ر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عا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مباش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ا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ج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غ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ج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ق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ك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ف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ألز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كس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ال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ث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ه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ت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ات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ن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با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ج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ا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تقد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ق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ت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غ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ض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ت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د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زوج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ع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ع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رَف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و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لدي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اح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طل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ك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ؤ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ي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ي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ح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غ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س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ض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وائ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ث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ق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ج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ائية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ه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ص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وار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ب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ضو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م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ق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مع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ف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ر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قر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مو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ي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ط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ض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از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قو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س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ن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ن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ذ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ز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ارس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ب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تا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ف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الح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ات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و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اء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ه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وف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ض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ضائ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ن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و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سم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م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ج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ا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ئ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ج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س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غ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شكل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ض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ج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ق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ط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ك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ط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ف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ط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ط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2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ج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ر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ت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ط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غي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ض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ط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ه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براء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س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د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ن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ا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ه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ر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يطان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ص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ك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ص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ك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خص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مد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ج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ائية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Normal0"/>
        <w:numPr>
          <w:ilvl w:val="0"/>
          <w:numId w:val="0"/>
        </w:numPr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ه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ق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ك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ا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ين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ع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ر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ا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مائ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ب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ت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ب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وْق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ل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ظَن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قِ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ذ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يْن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قُو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ظ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أو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ُهُور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ت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شْهَ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َس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افِلِينَ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ؤ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كُ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ُرِّي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تُهْلِك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بْط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ص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ف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ه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ي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غ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ْهَ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سِنَت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يْد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رْجُ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س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ح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ر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خذ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ح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ب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ل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ز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ص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قط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روه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ل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غ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لي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Style w:val="RfdAlaem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ط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نْه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حْشاءِ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وَ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إي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ط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ي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ب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ق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ط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ئ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شت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ان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ر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ح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ت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م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بق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ط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فهو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ب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ف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ط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tl w:val="true"/>
          <w:lang w:bidi="fa-IR"/>
        </w:rPr>
        <w:t>.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* * *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ض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س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ن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نا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ع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نا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أبح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ص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س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ل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إي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ب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و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ي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از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ائية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 xml:space="preserve">( </w:t>
      </w:r>
      <w:r>
        <w:rPr>
          <w:lang w:bidi="fa-IR"/>
        </w:rPr>
        <w:t>68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1</w:t>
      </w:r>
      <w:r>
        <w:rPr>
          <w:rtl w:val="true"/>
          <w:lang w:bidi="fa-IR"/>
        </w:rPr>
        <w:t xml:space="preserve"> )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يم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ك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امت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م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ئ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لف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رو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ن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هر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أ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ص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ا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ز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او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ش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ص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جي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ل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د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د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ن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ق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ى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و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ذ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ن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ح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ت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ت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ي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ض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خُ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فْ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ْم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ُر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عْرِض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اهِل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أ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سْو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نا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ك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« </w:t>
      </w:r>
      <w:r>
        <w:rPr>
          <w:rtl w:val="true"/>
          <w:lang w:bidi="fa-IR"/>
        </w:rPr>
        <w:t>لتأم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َلْتَ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أْم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مَعْرُو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نْه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نْكَ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صل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ف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)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ج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ج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مائ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ه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1" \u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كل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ه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ن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قد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ل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لا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قد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ؤ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كف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يما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مؤ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قس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ن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شري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نس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لد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وص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ض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سق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ائم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ر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هي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طوء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نس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ط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وج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قب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ر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بو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شاه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شرف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سم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ن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با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ف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سف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رأ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جنب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دع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ج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تفس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آ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ق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لأ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ستكبرو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2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جمي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صف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أخ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27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ر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د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د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يعم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م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ن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2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ذبي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عم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شرائط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عتق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ب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ط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آ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دع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ب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ضمون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ب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ذن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وب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أ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بتدأ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س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ع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طف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ؤل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ص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ار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ي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كو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تحل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ط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لفظ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حل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إباح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ر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د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ردد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ي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اع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3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شيش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ستصح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اس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تغير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طلاق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جت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ر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ط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ذ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ضو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اخل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كب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نته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سبيح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بغ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ي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صبوغ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بل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ف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ح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سل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د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لا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نكش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و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ثن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بط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غس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ثي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غسل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سوا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ي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عصر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صاب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ع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م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ا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فر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بي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جنا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احت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ها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قا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حم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نف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ص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س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(</w:t>
          </w:r>
          <w:r>
            <w:rPr>
              <w:rtl w:val="true"/>
              <w:lang w:val="en-US" w:eastAsia="en-US"/>
            </w:rPr>
            <w:t>ع</w:t>
          </w:r>
          <w:r>
            <w:rPr>
              <w:rtl w:val="true"/>
              <w:lang w:val="en-US" w:eastAsia="en-US"/>
            </w:rPr>
            <w:t>)</w:t>
            <w:tab/>
          </w:r>
          <w:r>
            <w:rPr>
              <w:lang w:val="en-US" w:eastAsia="en-US"/>
            </w:rPr>
            <w:t>3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اجه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ي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كين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شعرا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9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ظ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ملو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يد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ظ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رأ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ج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جنب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خرا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ك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ق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ؤ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فاذ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د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الث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ستعن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4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يف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وا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لفظ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ق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ظ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س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بعضه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اري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و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عم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س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ث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ما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خض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حن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نس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رجا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قط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تي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فط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رف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ن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ه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مض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ص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ع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قوص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مي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ليد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غ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طل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ر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ظفا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و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ث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ش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وض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ر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س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خل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جز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س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ول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افط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أذ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مهو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اص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ر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بيح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ناكح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خ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خص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وضوئ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را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نبيه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ع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غت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ل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ن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ل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ه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طها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ل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يت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بغ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ل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و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لم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سج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ب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ك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لحل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0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د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إ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ب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يبغ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م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5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ص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آ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نو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ضجيع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(</w:t>
          </w:r>
          <w:r>
            <w:rPr>
              <w:rtl w:val="true"/>
              <w:lang w:val="en-US" w:eastAsia="en-US"/>
            </w:rPr>
            <w:t>ع</w:t>
          </w:r>
          <w:r>
            <w:rPr>
              <w:rtl w:val="true"/>
              <w:lang w:val="en-US" w:eastAsia="en-US"/>
            </w:rPr>
            <w:t>)</w:t>
            <w:tab/>
          </w:r>
          <w:r>
            <w:rPr>
              <w:lang w:val="en-US" w:eastAsia="en-US"/>
            </w:rPr>
            <w:t>5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بتد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نف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قار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تعظ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تبجي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ر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ا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اع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دع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خص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ري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س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سين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ص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مستح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بط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د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قا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ل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يم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ج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حافظ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اج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عقائ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جوا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قل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روع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نا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نفس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ستبا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ضو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متط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خ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ق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ستبا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ستبيح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تط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متيم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وا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خرا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ص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ج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ر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ا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س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غي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يائس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ستفا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يف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خر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و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ح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ل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ذب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لم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أ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أخوذ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بائح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طها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تغي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ا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ئ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زح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إضا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شه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0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تسل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ق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شه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كيفي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ص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فا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قض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مض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مساف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ض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د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ا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ينفص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تغي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س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ج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قاط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جا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ه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فض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كيف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طهيرهم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صر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ج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ن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طل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لك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س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ور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و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ستثن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و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إ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ب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ب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ع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ر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6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متن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ت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ف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لح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لأ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وض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به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ص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ج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ظل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أ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ر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بطل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د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ق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ل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ل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ن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سؤر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عب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م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س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فص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خرو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لاف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قراء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سم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ي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و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وط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ب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رأ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ك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لنسو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ج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ع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و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ج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به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2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ستحا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ط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تحي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ن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ع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ا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فو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ص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ر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جاج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إنف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يت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فا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ا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و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سا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يف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ص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نبي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RfdAlaem"/>
              <w:rtl w:val="true"/>
            </w:rPr>
            <w:t>: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لح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ع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ذك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زو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ه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بق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ثر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س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جل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حوي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ح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د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تمت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عم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تشب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فاسق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ر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نكاح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قط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اف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ضرو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تكب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كو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سج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تكب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قي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ق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شه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ول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تمت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نس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مك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ق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حل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ا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رار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كف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ح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وكا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شروط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ل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ب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دا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ع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نو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وس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رسل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.. »</w:t>
            <w:tab/>
          </w:r>
          <w:r>
            <w:rPr>
              <w:lang w:val="en-US" w:eastAsia="en-US"/>
            </w:rPr>
            <w:t>7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حر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ري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دين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راه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جام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حت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س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ق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حر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ص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ن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طبخ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لي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1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يح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ل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ه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لث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صير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طل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ل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رط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روا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د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عن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ط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عم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شي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ي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طه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ذ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ضو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ز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قض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ر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ر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اب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قض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و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ضي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ريض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ق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ضا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اف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ض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وا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ص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لتز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كفا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خي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م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دو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يف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طه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صبوغ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صبغ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قد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ع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د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ر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اه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ع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ثبت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ائل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وا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اعرا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يس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فع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اع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ق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ال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جا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ص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باد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بطل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م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ق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واج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ج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و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خ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قا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سي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رت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و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ائت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كيف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تيان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غس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الث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بط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وضو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تسمي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اط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ستجم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غائط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فس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ائط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1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ستنجا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ج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كف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ف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ض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و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نس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تق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متأخ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أ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ك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س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و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طف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بذ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و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ئ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RfdAlaem"/>
              <w:rtl w:val="true"/>
            </w:rPr>
            <w:t>: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ض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رت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أي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ائت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اف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فط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ي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تقل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ص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فروع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جز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ق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ز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ق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آدم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و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يت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آدم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لاق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حم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حد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و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ق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ب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ع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يف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كوع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أم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ن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ذو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ل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لاث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ختل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ج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ذه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تكالي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كل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وف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ذ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رج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وا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حل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ك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لف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باد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قل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ص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تقل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ت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صحا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ع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فت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حتا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لك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1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ير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زي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ل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مسلم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غيره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تحر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ستقب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ب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ستدبار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ف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ر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غير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در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افظ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تصانيف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وا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اض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مض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تاب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ت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ي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يفر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اق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ذ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ن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ين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تتاب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اخل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ص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مد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ذ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و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ين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فا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عذ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ضا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طبخ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م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ح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زب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تص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ر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ص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م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ل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ل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ح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ي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وال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راه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ك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ح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ب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ران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ك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س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آب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وص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(</w:t>
          </w:r>
          <w:r>
            <w:rPr>
              <w:rtl w:val="true"/>
              <w:lang w:val="en-US" w:eastAsia="en-US"/>
            </w:rPr>
            <w:t>ع</w:t>
          </w:r>
          <w:r>
            <w:rPr>
              <w:rtl w:val="true"/>
              <w:lang w:val="en-US" w:eastAsia="en-US"/>
            </w:rPr>
            <w:t>)</w:t>
            <w:tab/>
          </w:r>
          <w:r>
            <w:rPr>
              <w:lang w:val="en-US" w:eastAsia="en-US"/>
            </w:rPr>
            <w:t>10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نتق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و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خر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ا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وضو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ج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يد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راه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داخ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غسا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سلي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قليد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ظ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ستدلا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ل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ه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ن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أسئ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ا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إجاز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طل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لاث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ج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جل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ح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طف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ستق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شتد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عدو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ستحب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م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جتم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سم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طبت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8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ستح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ز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و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ر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جام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ا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غارس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طبخ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بي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تص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ستعمال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ص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م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ك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ص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بي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تعد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ا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يت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ام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ص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مستح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نو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اج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غتس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خ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ق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تحري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آ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ري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قص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ف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ص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س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نبي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ناظ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رع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ق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سب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ر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ر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اد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مع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ص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ث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ج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و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ل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ي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هلال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أدر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ر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مشع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لو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م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عرف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ئ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أسامي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ترتيب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مي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ب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12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خ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ذ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ظ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يت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بي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اطات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حكم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كل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عتق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س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آب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ص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127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مزار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زار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تبرأ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ق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نس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تتب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ا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ين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فر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رط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ص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لا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اعترا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ل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مانع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قراء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ل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ر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كروه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ج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بسم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رأ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م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خيرت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عن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ستيط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ل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رخص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ف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أ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ج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هو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توط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قدار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ساف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ا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غصو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قص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غص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صح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ج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ص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مك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ل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ه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ن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أسئ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الث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ل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لا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أسئ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ذكو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لج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كليف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آ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وإذ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خذ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ب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آ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ظهور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14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م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ي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رطوب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رجو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بذ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د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ح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ضر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ر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يم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غ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سترس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ع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و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س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متع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3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د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طا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س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خسوف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أخب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جم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أصح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م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أشي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غيب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إضا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لفاظ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بط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ث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اك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خرج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طلا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ور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جمو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ف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نج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واسط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طوب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ر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ج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حل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افع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باب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خرو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ؤمن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(</w:t>
          </w:r>
          <w:r>
            <w:rPr>
              <w:rtl w:val="true"/>
              <w:lang w:val="en-US" w:eastAsia="en-US"/>
            </w:rPr>
            <w:t>ع</w:t>
          </w:r>
          <w:r>
            <w:rPr>
              <w:rtl w:val="true"/>
              <w:lang w:val="en-US" w:eastAsia="en-US"/>
            </w:rPr>
            <w:t xml:space="preserve">)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ج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قتل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تكالي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رع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سمع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ا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ب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حج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قو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ل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لا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ف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حد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سي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ل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ل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طئ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تكر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ط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وقف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ج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اخف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سيان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حلهم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تفص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ص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أعما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دلي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ل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ل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شرط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بي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آ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ر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شراؤ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ار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جب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ك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ادر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ش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ع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كيفي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شرك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طؤ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شه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كعت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حتياط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قيا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ائ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صوص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سائ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صوص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3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إجاز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لا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ا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ن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كل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خ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ل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قد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جوب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و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ز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ر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ب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طل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غار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جاز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ق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ص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ساق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خرص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3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ق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براه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(</w:t>
          </w:r>
          <w:r>
            <w:rPr>
              <w:rtl w:val="true"/>
              <w:lang w:val="en-US" w:eastAsia="en-US"/>
            </w:rPr>
            <w:t>ع</w:t>
          </w:r>
          <w:r>
            <w:rPr>
              <w:rtl w:val="true"/>
              <w:lang w:val="en-US" w:eastAsia="en-US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تغيير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كان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4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س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م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صرف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شها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ب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حري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عر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ط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د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ق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ص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و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قط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عق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لعام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5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أم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عر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ن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قلي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ش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صد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رأ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را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را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6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وق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ص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رف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عط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را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لو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بالعكس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قد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جاز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ر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ما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7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درا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خلوط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نحا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مقدا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لط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ض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اح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م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ماش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ذه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ما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8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نق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مت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فرا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فر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قار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ه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تي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عم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محص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ا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ح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طاف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9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رق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كم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ك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أ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س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جت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غس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تعدد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0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جم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قب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س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0</w:t>
          </w:r>
          <w:r>
            <w:br w:type="page"/>
          </w:r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ش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ب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الأم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عر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ن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ين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1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إضا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«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»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آ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  <w:lang w:val="en-US" w:eastAsia="en-US"/>
            </w:rPr>
            <w:t>معر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ح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فائ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2</w:t>
          </w:r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/>
          </w:pPr>
          <w:r>
            <w:rPr>
              <w:rtl w:val="true"/>
            </w:rPr>
            <w:t>ه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  <w:lang w:val="en-US" w:eastAsia="en-US"/>
            </w:rPr>
            <w:t>ينج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لج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جام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الغ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قد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كر</w:t>
          </w:r>
          <w:r>
            <w:rPr>
              <w:rtl w:val="true"/>
            </w:rPr>
            <w:tab/>
          </w:r>
          <w:r>
            <w:rPr/>
            <w:t>173</w:t>
          </w:r>
          <w:r>
            <w:rPr>
              <w:rtl w:val="true"/>
            </w:rPr>
            <w:fldChar w:fldCharType="end"/>
          </w:r>
        </w:p>
      </w:sdtContent>
    </w:sdt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2268" w:right="2268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SA"/>
      </w:rPr>
      <w:t>ـ</w:t>
    </w:r>
    <w:r>
      <w:rPr>
        <w:rFonts w:cs="Times New Roman"/>
        <w:rtl w:val="true"/>
        <w:lang w:bidi="ar-SA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8</w:t>
    </w:r>
    <w:r>
      <w:rPr>
        <w:rtl w:val="true"/>
        <w:rStyle w:val="PageNumber"/>
      </w:rPr>
      <w:fldChar w:fldCharType="end"/>
    </w:r>
    <w:r>
      <w:rPr>
        <w:rFonts w:cs="Times New Roman"/>
        <w:rtl w:val="true"/>
        <w:lang w:bidi="ar-SA"/>
      </w:rPr>
      <w:t xml:space="preserve"> </w:t>
    </w:r>
    <w:r>
      <w:rPr>
        <w:rtl w:val="true"/>
        <w:lang w:bidi="ar-SA"/>
      </w:rPr>
      <w:t>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cs="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5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08:00Z</dcterms:created>
  <dc:creator>SH</dc:creator>
  <dc:description/>
  <cp:keywords/>
  <dc:language>en-US</dc:language>
  <cp:lastModifiedBy>center</cp:lastModifiedBy>
  <dcterms:modified xsi:type="dcterms:W3CDTF">2012-08-26T17:56:00Z</dcterms:modified>
  <cp:revision>190</cp:revision>
  <dc:subject/>
  <dc:title> </dc:title>
</cp:coreProperties>
</file>